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23050" cy="10477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30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CRITERI PER LA FORMULAZIONE DEGLI ELENCHI MERITORI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EGLI ASPIRANTI AD INCARICHI E SUPPLENZE I.R.C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ER L’ANNO SCOLASTICO 2020/202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ostituzione di due Elenchi di merito di Aspiranti all’I.R.C. : una per la Scuola dell’Infanzia e Primaria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d una per la Scuola Secondaria di I e II grado, sulla base dei titoli specifici e della relativa idoneità </w:t>
      </w:r>
    </w:p>
    <w:p>
      <w:pPr>
        <w:pStyle w:val="Paragrafoelenco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conosciuta dal Vescovo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nclusione nei due elenchi dell’aspirante che ne faccia richiesta </w:t>
      </w:r>
      <w:r>
        <w:rPr>
          <w:rFonts w:cs="Times New Roman" w:ascii="Times New Roman" w:hAnsi="Times New Roman"/>
          <w:b/>
          <w:sz w:val="24"/>
          <w:szCs w:val="24"/>
        </w:rPr>
        <w:t>purchè in possesso dei titoli prescritt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compresa l’abilitazione/idoneità all’IR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nella Diocesi di Acireale </w:t>
      </w:r>
      <w:r>
        <w:rPr>
          <w:rFonts w:cs="Times New Roman" w:ascii="Times New Roman" w:hAnsi="Times New Roman"/>
          <w:sz w:val="24"/>
          <w:szCs w:val="24"/>
        </w:rPr>
        <w:t>per i rispettivi ordini di scuola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ibuzione di un punteggio a tutti i titoli previsti dai riferimenti normativi, secondo le allegate tabelle di valutazione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bblicazione all’albo dell’Ufficio, entro la prima quindicina di agosto, degli Elenchi meritori.</w:t>
      </w:r>
    </w:p>
    <w:p>
      <w:pPr>
        <w:pStyle w:val="Paragrafoelenco"/>
        <w:numPr>
          <w:ilvl w:val="0"/>
          <w:numId w:val="1"/>
        </w:numPr>
        <w:spacing w:before="0" w:after="0"/>
        <w:ind w:left="720" w:hanging="43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ssibilità di ricorso, che deve pervenire all’Ufficio </w:t>
      </w:r>
      <w:r>
        <w:rPr>
          <w:rFonts w:cs="Times New Roman" w:ascii="Times New Roman" w:hAnsi="Times New Roman"/>
          <w:sz w:val="24"/>
          <w:szCs w:val="24"/>
          <w:u w:val="single"/>
        </w:rPr>
        <w:t>solo via email</w:t>
      </w:r>
      <w:r>
        <w:rPr>
          <w:rFonts w:cs="Times New Roman" w:ascii="Times New Roman" w:hAnsi="Times New Roman"/>
          <w:sz w:val="24"/>
          <w:szCs w:val="24"/>
        </w:rPr>
        <w:t>, da parte dell’Aspirante entro il termine di una settimana dalla data di pubblicazione degli Elenchi, qualora il computo del punteggio attribuito non fosse ritenuto esatto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sibilità di inserimento negli Elenchi esclusivamente </w:t>
      </w:r>
      <w:r>
        <w:rPr>
          <w:rFonts w:cs="Times New Roman" w:ascii="Times New Roman" w:hAnsi="Times New Roman"/>
          <w:b/>
          <w:sz w:val="24"/>
          <w:szCs w:val="24"/>
        </w:rPr>
        <w:t>per i residenti nel territorio della Diocesi di Acireale da almeno un anno**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Valutazione del servizio di IRC nelle Scuole Paritarie </w:t>
      </w:r>
      <w:r>
        <w:rPr>
          <w:rFonts w:cs="Times New Roman" w:ascii="Times New Roman" w:hAnsi="Times New Roman"/>
          <w:sz w:val="24"/>
          <w:szCs w:val="24"/>
          <w:u w:val="single"/>
        </w:rPr>
        <w:t>solo se prestato dietro regolare proposta d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u w:val="single"/>
        </w:rPr>
        <w:t>nomina di questo Ufficio e con fotocopia dei versamenti effettuati.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lutazione del servizio di IRC prestato in altre Dioces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rdita del diritto alla  proposta di supplenza, per l’intero anno scolastico, nel caso in cui l’aspirante vi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rinunci per due volte consecutive, se non per gravi e comprovati motivi.</w:t>
      </w:r>
    </w:p>
    <w:p>
      <w:pPr>
        <w:pStyle w:val="Paragrafoelenco"/>
        <w:numPr>
          <w:ilvl w:val="0"/>
          <w:numId w:val="1"/>
        </w:numPr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 titoli accademici in Teologia (Baccalaureato, Licenza o Dottorato) o nelle altre discipline  </w:t>
      </w:r>
    </w:p>
    <w:p>
      <w:pPr>
        <w:pStyle w:val="Paragrafoelenco"/>
        <w:spacing w:before="0" w:after="0"/>
        <w:ind w:left="284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Ecclesiastiche,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se utilizzati come titoli di accesso all’IRC, devono essere corredati dal </w:t>
      </w:r>
    </w:p>
    <w:p>
      <w:pPr>
        <w:pStyle w:val="Paragrafoelenco"/>
        <w:spacing w:before="0" w:after="0"/>
        <w:ind w:left="284" w:hanging="0"/>
        <w:contextualSpacing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superamento di esami nelle materie indicate dalla circolare del Servizio Nazionale IRC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prot. N. 46/2012/IRC del 20 luglio 2012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 quanto non previsto nei criteri di cui sopra, l’Ufficio si riserva di decidere opportunamente secondo le indicazioni del Vescovo.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ireale, 4/05/2020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Il Responsabile</w:t>
      </w:r>
    </w:p>
    <w:p>
      <w:pPr>
        <w:pStyle w:val="Paragrafoelenco"/>
        <w:spacing w:before="0" w:after="0"/>
        <w:ind w:left="284" w:hanging="0"/>
        <w:contextualSpacing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Mons. Sebastiano Raciti</w:t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Paragrafoelenco"/>
        <w:spacing w:before="0" w:after="0"/>
        <w:ind w:left="284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*La pubblicazione degli Elenchi di merito all’albo dell’Ufficio avrà validità annuale, in quanto nell’anno scolastico 2020/2021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entreranno in vigore, a pieno titolo, le norme stabilite dall’Intesa del 28 giugno 2012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La residenza va comprovata da apposito </w:t>
      </w:r>
      <w:r>
        <w:rPr>
          <w:rFonts w:cs="Times New Roman" w:ascii="Times New Roman" w:hAnsi="Times New Roman"/>
          <w:b/>
          <w:u w:val="single"/>
        </w:rPr>
        <w:t xml:space="preserve">certificato </w:t>
      </w:r>
      <w:r>
        <w:rPr>
          <w:rFonts w:cs="Times New Roman" w:ascii="Times New Roman" w:hAnsi="Times New Roman"/>
          <w:sz w:val="20"/>
          <w:szCs w:val="20"/>
        </w:rPr>
        <w:t xml:space="preserve"> rilasciato entro la data di scadenza di presentazione della domanda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567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6:00Z</dcterms:created>
  <dc:creator>CARMELA</dc:creator>
  <dc:description/>
  <cp:keywords/>
  <dc:language>en-US</dc:language>
  <cp:lastModifiedBy>utente</cp:lastModifiedBy>
  <dcterms:modified xsi:type="dcterms:W3CDTF">2020-05-03T17:19:00Z</dcterms:modified>
  <cp:revision>7</cp:revision>
  <dc:subject/>
  <dc:title/>
</cp:coreProperties>
</file>