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0" cy="8210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DI VALUTAZIONE DEI TITOLI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highlight w:val="lightGray"/>
        </w:rPr>
        <w:t xml:space="preserve">I . </w:t>
      </w:r>
      <w:r>
        <w:rPr/>
        <w:t>TITOLI CULTURALI</w:t>
      </w:r>
    </w:p>
    <w:tbl>
      <w:tblPr>
        <w:tblW w:w="1088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8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I titoli di studio richiesti per </w:t>
            </w:r>
            <w:r>
              <w:rPr>
                <w:rFonts w:cs="Times New Roman" w:ascii="Times New Roman" w:hAnsi="Times New Roman"/>
                <w:b/>
              </w:rPr>
              <w:t xml:space="preserve">l’accesso all’IRC, </w:t>
            </w:r>
            <w:r>
              <w:rPr>
                <w:rFonts w:cs="Times New Roman" w:ascii="Times New Roman" w:hAnsi="Times New Roman"/>
              </w:rPr>
              <w:t>ai sensi delle norme vigenti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(Dpr n. 175/2012) e Nuova Intesa  MIUR - CEI ( 28 giugno 2012), vengono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valutati secondo l’allegata Tabella </w:t>
            </w: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per ogn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ulterio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tolo di studi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grado pari o superiore a quelli di cui alla lettera a)  :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calaureato, Licenza o Dottorato in Teologia o nelle altre discipline ecclesiastich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in Scienze Religios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(Laurea civile) ;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zione all’insegnamento nelle scuole dell’infanzia, primarie, secondarie di primo e secondo grado ; *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finali relativi a Corsi di perfezionamento o di specializzazione post-universitari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i post-secondari conseguiti al termine di un corso almeno biennale di studi presso Università Pontificie o Statali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tti i titoli presentati vanno corredati da certificazio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 attribuiti per i Corsi di Formazione e/o di aggiornamento della durata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meno  16 ore di effettiva frequenz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partire dall’anno scolastico 2019/2020 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ll’ Ufficio IRC della nostra Diocesi ;  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 organizzati da Uffici IRC, da Facoltà Teologiche e/o Istituti Superiori di Scienze Religiose di altre diocesi ;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purchè s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tematiche attinenti alla Disciplina ;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 s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ematiche attinenti alla qualificazione profession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.B.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n verranno valutati più di  3 corsi per anno scolastico. E’ però consentito cumulare corsi di durata inferiore a 16 ore  purchè  dello 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o anno scolastico.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</w:tbl>
    <w:p>
      <w:pPr>
        <w:pStyle w:val="Paragrafoelenco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5"/>
        </w:numPr>
        <w:ind w:left="0" w:hanging="284"/>
        <w:rPr/>
      </w:pPr>
      <w:r>
        <w:rPr>
          <w:rFonts w:eastAsia="Times New Roman" w:cs="Times New Roman" w:ascii="Times New Roman" w:hAnsi="Times New Roman"/>
          <w:b/>
          <w:highlight w:val="lightGray"/>
        </w:rPr>
        <w:t xml:space="preserve"> </w:t>
      </w:r>
      <w:r>
        <w:rPr/>
        <w:t>TITOLI DI SERVIZIO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cquisizione del servizio viene fatta per autocertificazione. L’ufficio si riserva il diritto di richiedere all’interessato/a il certificato rilasciato dalla competente autorità scolast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nell’ordine di Scuola cui si riferisce l’elenco di merito 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in un ordine di Scuola  diverso da quello cui si riferisce l’elenco di merito 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insegnament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materie diverse prestato nell’ordine di Scuola cui si riferisce l’elenco di merito (non contemporaneo al servizio di IRC) :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d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 servizio viene valutato solo se prestato senza demerito e per almen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ore settimanal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</w:tbl>
    <w:p>
      <w:pPr>
        <w:pStyle w:val="Paragrafoelenco"/>
        <w:ind w:left="-284" w:hanging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Paragrafoelenco"/>
        <w:numPr>
          <w:ilvl w:val="0"/>
          <w:numId w:val="5"/>
        </w:numPr>
        <w:ind w:left="-142" w:hanging="284"/>
        <w:rPr/>
      </w:pPr>
      <w:r>
        <w:rPr/>
        <w:t>TITOLI DI RISERVA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eggio attribuito all’aspirante che può documentare una delle seguenti situazioni 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alido civile (con riduzione permanente della capacità lavorativa in misura superiore al 45% 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figli minorati psichici, fisici e/o sensoria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3 o più fig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stente del coniuge e/o del genitore e/o di fratelli totalmente e permanentemente invalidi (Legge n. 104/1992 art. 3 comma 3) non assistiti da altri famili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numPr>
          <w:ilvl w:val="0"/>
          <w:numId w:val="5"/>
        </w:numPr>
        <w:ind w:left="284" w:hanging="142"/>
        <w:rPr/>
      </w:pPr>
      <w:r>
        <w:rPr/>
        <w:t>SITUAZIONE PERSONALE</w:t>
      </w:r>
    </w:p>
    <w:tbl>
      <w:tblPr>
        <w:tblW w:w="104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132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caso di parità di punteggio, sono considerate situazioni di preferenze le seguenti :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dovo/a con figli,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iugato col maggior numero di figli,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200"/>
              <w:ind w:left="42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à più avanzat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ireale,  3/07/202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Il Responsabile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ssa Barbara Condorelli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93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57:00Z</dcterms:created>
  <dc:creator>CARMELA</dc:creator>
  <dc:description/>
  <cp:keywords/>
  <dc:language>en-US</dc:language>
  <cp:lastModifiedBy>PC</cp:lastModifiedBy>
  <dcterms:modified xsi:type="dcterms:W3CDTF">2023-07-20T16:57:00Z</dcterms:modified>
  <cp:revision>2</cp:revision>
  <dc:subject/>
  <dc:title/>
</cp:coreProperties>
</file>