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PER L’ANNO SCOLASTICO 2024/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é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blicazione all’albo dell’Ufficio, entro il mese di settembre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right="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proposta di supplenza, per l’intero anno scolastico, nel caso in cui l’aspirante vi </w:t>
      </w:r>
    </w:p>
    <w:p>
      <w:pPr>
        <w:pStyle w:val="Paragrafoelenco"/>
        <w:spacing w:before="0" w:after="0"/>
        <w:ind w:left="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righ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righ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Acireale, 4/07/2024</w:t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righ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right="0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of.ssa Barbara Condorelli</w:t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righ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*La pubblicazione degli Elenchi di merito all’albo dell’Ufficio avrà validità annuale, in quanto nell’anno scolastico 2024/2025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>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9:00Z</dcterms:created>
  <dc:creator>CARMELA</dc:creator>
  <dc:description/>
  <dc:language>en-US</dc:language>
  <cp:lastModifiedBy/>
  <dcterms:modified xsi:type="dcterms:W3CDTF">2024-06-09T13:31:40Z</dcterms:modified>
  <cp:revision>4</cp:revision>
  <dc:subject/>
  <dc:title/>
</cp:coreProperties>
</file>