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62750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right="0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right="0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right="0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right="0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right="0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right="0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right="0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right="0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9/2020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righ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right="0" w:hanging="28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righ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righ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right="0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right="0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right="0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right="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right="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right="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right="0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right="0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right="0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right="0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right="0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right="0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right="0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right="0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Acireale,  4/07/202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ssa Barbara Condorelli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highlight w:val="lightGray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highlight w:val="lightGray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6:57:00Z</dcterms:created>
  <dc:creator>CARMELA</dc:creator>
  <dc:description/>
  <dc:language>en-US</dc:language>
  <cp:lastModifiedBy/>
  <dcterms:modified xsi:type="dcterms:W3CDTF">2024-06-09T13:21:10Z</dcterms:modified>
  <cp:revision>4</cp:revision>
  <dc:subject/>
  <dc:title/>
</cp:coreProperties>
</file>