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2450" cy="9626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 DI  VALUTAZIONE  DEI  TITOLI  DI  ACCES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ABELLA 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la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540</wp:posOffset>
                      </wp:positionV>
                      <wp:extent cx="0" cy="1293495"/>
                      <wp:effectExtent l="6350" t="0" r="6350" b="0"/>
                      <wp:wrapNone/>
                      <wp:docPr id="2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0.2pt" to="125.55pt,102pt" ID="Connettore 1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                                 PUNT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– 62                                     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– 70                                    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– 80                                   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                                  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- 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                                     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eguita  presso Studio teologico San Paolo Catania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gregato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8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</w:tblGrid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–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– 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–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UREA MAGISTRALE IN SCIENZE RELIGIOSE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I.S.S.R. San Metodio Siracus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10"/>
      </w:tblGrid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– 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– 8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 – 10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D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ZIONE diocesana all’IRC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6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3"/>
      </w:tblGrid>
      <w:tr>
        <w:trPr>
          <w:trHeight w:val="29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7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a 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  22  a 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 25 a 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 28 a 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e LOD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7:00Z</dcterms:created>
  <dc:creator>CARMELA</dc:creator>
  <dc:description/>
  <dc:language>en-US</dc:language>
  <cp:lastModifiedBy>Antonino Di Caudo</cp:lastModifiedBy>
  <dcterms:modified xsi:type="dcterms:W3CDTF">2017-04-26T19:47:00Z</dcterms:modified>
  <cp:revision>2</cp:revision>
  <dc:subject/>
  <dc:title/>
</cp:coreProperties>
</file>