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3050" cy="10477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RITERI PER LA FORMULAZIONE DEGLI ELENCHI MERITOR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GLI ASPIRANTI AD INCARICHI E SUPPLENZE I.R.C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 L’ANNO SCOLASTICO 2017/201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stituzione di due Elenchi di merito di Aspiranti all’I.R.C. : una per la Scuola dell’Infanzia e Primaria </w:t>
      </w:r>
    </w:p>
    <w:p>
      <w:pPr>
        <w:pStyle w:val="Paragrafoelenco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ed una per la Scuola Secondaria di I e II grado, sulla base dei titoli specifici e della relativa idoneità </w:t>
      </w:r>
    </w:p>
    <w:p>
      <w:pPr>
        <w:pStyle w:val="Paragrafoelenco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iconosciuta dal Vescovo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clusione nei due elenchi dell’aspirante che ne faccia richiesta </w:t>
      </w:r>
      <w:r>
        <w:rPr>
          <w:rFonts w:cs="Times New Roman" w:ascii="Times New Roman" w:hAnsi="Times New Roman"/>
          <w:b/>
          <w:sz w:val="24"/>
          <w:szCs w:val="24"/>
        </w:rPr>
        <w:t>purchè in possesso dei titoli prescritt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compresa l’abilitazione/idoneità all’IR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ella Diocesi di Acireale </w:t>
      </w:r>
      <w:r>
        <w:rPr>
          <w:rFonts w:cs="Times New Roman" w:ascii="Times New Roman" w:hAnsi="Times New Roman"/>
          <w:sz w:val="24"/>
          <w:szCs w:val="24"/>
        </w:rPr>
        <w:t>per i rispettivi ordini di scuola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ribuzione di un punteggio a tutti i titoli previsti dai riferimenti normativi, secondo le allegate tabelle di valutazione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blicazione all’albo dell’Ufficio, entro la prima quindicina di agosto, degli Elenchi meritori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sibilità di ricorso, che deve pervenire all’Ufficio </w:t>
      </w:r>
      <w:r>
        <w:rPr>
          <w:rFonts w:cs="Times New Roman" w:ascii="Times New Roman" w:hAnsi="Times New Roman"/>
          <w:sz w:val="24"/>
          <w:szCs w:val="24"/>
          <w:u w:val="single"/>
        </w:rPr>
        <w:t>solo via email</w:t>
      </w:r>
      <w:r>
        <w:rPr>
          <w:rFonts w:cs="Times New Roman" w:ascii="Times New Roman" w:hAnsi="Times New Roman"/>
          <w:sz w:val="24"/>
          <w:szCs w:val="24"/>
        </w:rPr>
        <w:t>, da parte dell’Aspirante entro il termine di una settimana dalla data di pubblicazione degli Elenchi, qualora il computo del punteggio attribuito non fosse ritenuto esatto.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sibilità di inserimento negli Elenchi esclusivamente </w:t>
      </w:r>
      <w:r>
        <w:rPr>
          <w:rFonts w:cs="Times New Roman" w:ascii="Times New Roman" w:hAnsi="Times New Roman"/>
          <w:b/>
          <w:sz w:val="24"/>
          <w:szCs w:val="24"/>
        </w:rPr>
        <w:t>per i residenti nel territorio della Diocesi da almeno un anno**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alutazione del servizio di IRC nelle Scuole Paritarie </w:t>
      </w:r>
      <w:r>
        <w:rPr>
          <w:rFonts w:cs="Times New Roman" w:ascii="Times New Roman" w:hAnsi="Times New Roman"/>
          <w:sz w:val="24"/>
          <w:szCs w:val="24"/>
          <w:u w:val="single"/>
        </w:rPr>
        <w:t>solo se prestato dietro regolare proposta d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aragrafoelenco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nomina di questo Ufficio e con fotocopia dei versamenti effettuati.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utazione del servizio di IRC prestato in altre Diocesi.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dita del diritto alla  proposta di supplenza, per l’intero anno scolastico, nel caso in cui l’aspirante vi </w:t>
      </w:r>
    </w:p>
    <w:p>
      <w:pPr>
        <w:pStyle w:val="Paragrafoelenco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inunci per due volte consecutive, se non per gravi e comprovati motivi.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titoli accademici in Teologia (Baccalaureato, Licenza o Dottorato) o nelle altre discipline  </w:t>
      </w:r>
    </w:p>
    <w:p>
      <w:pPr>
        <w:pStyle w:val="Paragrafoelenco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Ecclesiastiche,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se utilizzati come titoli di accesso all’IRC, devono essere corredati dal </w:t>
      </w:r>
    </w:p>
    <w:p>
      <w:pPr>
        <w:pStyle w:val="Paragrafoelenco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superamento di esami nelle materie indicate dalla circolare del Servizio Nazionale IRC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prot. N. 46/2012/IRC del 20 luglio 2012.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quanto non previsto nei criteri di cui sopra, l’Ufficio si riserva di decidere opportunamente secondo le indicazioni del Vescovo.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ireale, 10/04/2017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l Responsabile</w:t>
      </w:r>
    </w:p>
    <w:p>
      <w:pPr>
        <w:pStyle w:val="Paragrafoelenco"/>
        <w:spacing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Mons. Sebastiano Raciti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*La pubblicazione degli Elenchi di merito all’albo dell’Ufficio avrà validità annuale, in quanto nell’anno scolastico 2017/2018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ntreranno in vigore, a pieno titolo, le norme stabilite dall’Intesa del 28 giugno 201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La residenza va comprovata da apposito </w:t>
      </w:r>
      <w:r>
        <w:rPr>
          <w:rFonts w:cs="Times New Roman" w:ascii="Times New Roman" w:hAnsi="Times New Roman"/>
          <w:b/>
          <w:u w:val="single"/>
        </w:rPr>
        <w:t xml:space="preserve">certificato </w:t>
      </w:r>
      <w:r>
        <w:rPr>
          <w:rFonts w:cs="Times New Roman" w:ascii="Times New Roman" w:hAnsi="Times New Roman"/>
          <w:sz w:val="20"/>
          <w:szCs w:val="20"/>
        </w:rPr>
        <w:t xml:space="preserve"> rilasciato entro la data di scadenza di presentazione della domanda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9:46:00Z</dcterms:created>
  <dc:creator>CARMELA</dc:creator>
  <dc:description/>
  <dc:language>en-US</dc:language>
  <cp:lastModifiedBy>Antonino Di Caudo</cp:lastModifiedBy>
  <dcterms:modified xsi:type="dcterms:W3CDTF">2017-04-26T19:46:00Z</dcterms:modified>
  <cp:revision>2</cp:revision>
  <dc:subject/>
  <dc:title/>
</cp:coreProperties>
</file>